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OPY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WCOPY.BAT is the PageWize copy utility custom created for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nerated your HTML code. PWCOPY will copy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necessary for your Web Pages from your develop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 to some other subdirectory. To use PWCOPY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wcopy d:\mysubdi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d: is your target drive and \mysubdir is your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This will copy PageWize HTML files along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d graphics and background files to the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directory. Use PWCOPY to simplify distribution of your Web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 output. Thank you for using PageW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