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COPYH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COPYH.BAT is the PageWize copy utility custom cre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nerated your HTML code. PWCOPYH will copy all the 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your Web Pages from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ome other subdirectory. To use PWCOPYH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copyh d:\my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your target drive and \mysubdir is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will copy PageWize HTML files onl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subdirectory. Use PWCOPYH to update your HTML files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n't changed your images or backgrounds. Thank you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PageW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